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ЯРСКИЙ КРАЙ СУХОБУЗИМСКИЙ РАЙОН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ОВСКИЙ СЕЛЬСКИЙ СОВЕТ ДЕПУТАТОВ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0   марта  2021 г.                 с. Атаманово                  № 8/32-р</w:t>
      </w:r>
    </w:p>
    <w:p>
      <w:pPr>
        <w:pStyle w:val="NoSpacing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екту решения «Об утверждении отч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 исполнении сельского бюджета за 2020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3 ст. 28, п. 1 ст. 24 Федерального закона от 06.10.2003 года № 131-ФЗ «Об общих принципах организации местного самоуправления в Российской Федерации», Положением о проведении публичных слушаний в Атамановском сельсовете, утвержденным решением Атамановского сельского Совета депутатов от 28.11.2012 г. № 44/125-р, Атамановский сельски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нести на публичные слушания проект решения «Об утверждении отчета об исполнении сельского бюджета за 2020 год»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здать комиссию по организации и проведению публичных слушаний в составе шести человек: 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- Тарбеева Наталия Сергеевна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- Скурихина Ольга Михайловна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Хохрякова Наталья Анатольевна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- Бедилов Эдуард Георгиевич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- Гизило Александр Евгеньевич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- Пирагова Наталия Прокопь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оведение публичных слушаний назначить на 14.04.2021  года в 16-00 час. в здании администрации Атаманов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ители Атамановского сельсовета могут передавать свои предложения и замечания по проекту решения «Об утверждении отчета об исполнении сельского бюджета за 2020 г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депутатам Атамановского сельского Совет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ю Атаман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 в газете «Ведомости органов местного самоуправления Атама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Атаманов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депутатов                              Э.Г.Беди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Н.С.Тарб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cs="Times New Roman"/>
      <w:b/>
    </w:rPr>
  </w:style>
  <w:style w:type="character" w:styleId="6">
    <w:name w:val="Заголовок 6 Знак"/>
    <w:basedOn w:val="Style12"/>
    <w:qFormat/>
    <w:rPr>
      <w:rFonts w:cs="Times New Roman"/>
      <w:b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4:00Z</dcterms:created>
  <dc:creator>Ирина</dc:creator>
  <dc:description/>
  <cp:keywords/>
  <dc:language>en-US</dc:language>
  <cp:lastModifiedBy>Admin</cp:lastModifiedBy>
  <cp:lastPrinted>2019-04-04T09:29:00Z</cp:lastPrinted>
  <dcterms:modified xsi:type="dcterms:W3CDTF">2021-03-30T09:02:00Z</dcterms:modified>
  <cp:revision>25</cp:revision>
  <dc:subject/>
  <dc:title>КРАСНОЯРСКИЙ КРАЙ  СУХОБУЗИМСКИЙ РАЙОН</dc:title>
</cp:coreProperties>
</file>